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2 r. poz. 1710 z późn. zm.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pola do gry w minigolfa w miejscowości Borowo</w:t>
      </w:r>
      <w:r>
        <w:rPr>
          <w:rFonts w:cs="Arial" w:ascii="Arial" w:hAnsi="Arial"/>
          <w:sz w:val="22"/>
          <w:szCs w:val="22"/>
        </w:rPr>
        <w:t xml:space="preserve">, 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i/lub remont obiektu budowlanego przeznaczonego do celów sportowych i/lub rekreacyjnych i/lub edukacyjnych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1191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  <w:tab/>
      <w:tab/>
      <w:tab/>
    </w:r>
  </w:p>
  <w:p>
    <w:pPr>
      <w:pStyle w:val="Header"/>
      <w:jc w:val="right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  <w:p>
    <w:pPr>
      <w:pStyle w:val="Header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  <w:p>
    <w:pPr>
      <w:pStyle w:val="Head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523240</wp:posOffset>
              </wp:positionV>
              <wp:extent cx="6076950" cy="1306830"/>
              <wp:effectExtent l="0" t="0" r="0" b="0"/>
              <wp:wrapSquare wrapText="bothSides"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0" cy="1306800"/>
                        <a:chOff x="0" y="0"/>
                        <a:chExt cx="6076800" cy="1306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76800" cy="130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32480" y="0"/>
                          <a:ext cx="238752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N:\DOW-I-1-2\robert.krysztofiak\PROW 2014-2020\logo\PROW-2014-2020-logo-mono\PROW-2014-2020-logo-mono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73440" y="0"/>
                          <a:ext cx="1170360" cy="73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3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95480" cy="73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4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79200"/>
                          <a:ext cx="6076800" cy="16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-5.4pt;margin-top:-41.2pt;width:478.5pt;height:102.9pt" coordorigin="-108,-824" coordsize="9570,2058">
              <v:rect id="shape_0" stroked="f" o:allowincell="f" style="position:absolute;left:-108;top:-824;width:9569;height:2057;mso-wrap-style:none;v-text-anchor:middle;mso-position-horizontal:center;mso-position-horizontal-relative:margin">
                <v:fill o:detectmouseclick="t" on="false"/>
                <v:stroke color="#3465a4" joinstyle="round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6" stroked="f" o:allowincell="f" style="position:absolute;left:2935;top:-824;width:3759;height:1259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8" stroked="f" o:allowincell="f" style="position:absolute;left:7094;top:-824;width:1842;height:1154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square"/>
              </v:shape>
              <v:shape id="shape_0" ID="Picture 33" stroked="f" o:allowincell="f" style="position:absolute;left:-108;top:-824;width:1724;height:1156;mso-wrap-style:none;v-text-anchor:middle;mso-position-horizontal:center;mso-position-horizontal-relative:margin" type="_x0000_t75">
                <v:imagedata r:id="rId7" o:detectmouseclick="t"/>
                <v:stroke color="#3465a4" joinstyle="round" endcap="flat"/>
                <w10:wrap type="square"/>
              </v:shape>
              <v:shape id="shape_0" ID="Obraz 41" stroked="f" o:allowincell="f" style="position:absolute;left:-108;top:718;width:9569;height:260;mso-wrap-style:none;v-text-anchor:middle;mso-position-horizontal:center;mso-position-horizontal-relative:margin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194945</wp:posOffset>
              </wp:positionH>
              <wp:positionV relativeFrom="page">
                <wp:posOffset>962025</wp:posOffset>
              </wp:positionV>
              <wp:extent cx="1323975" cy="2476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</w:rPr>
                            <w:t>UNIA EUROPEJSK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9.5pt;mso-wrap-distance-left:9.05pt;mso-wrap-distance-right:9.05pt;mso-wrap-distance-top:3.6pt;mso-wrap-distance-bottom:3.6pt;margin-top:75.75pt;mso-position-vertical-relative:page;margin-left:-15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  <w:szCs w:val="20"/>
                      </w:rPr>
                      <w:t>UNIA EUROPEJSK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  <w:p>
    <w:pPr>
      <w:pStyle w:val="Header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  <w:p>
    <w:pPr>
      <w:pStyle w:val="Header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22.2023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Jmichalska</cp:lastModifiedBy>
  <cp:lastPrinted>2023-03-16T11:02:00Z</cp:lastPrinted>
  <dcterms:modified xsi:type="dcterms:W3CDTF">2023-08-01T07:49:00Z</dcterms:modified>
  <cp:revision>44</cp:revision>
  <dc:subject/>
  <dc:title>Generalna Dyrekcja Dróg Krajowych i Autostrad</dc:title>
</cp:coreProperties>
</file>